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46"/>
        <w:gridCol w:w="399"/>
        <w:gridCol w:w="7"/>
        <w:gridCol w:w="406"/>
        <w:gridCol w:w="413"/>
        <w:gridCol w:w="406"/>
        <w:gridCol w:w="407"/>
        <w:gridCol w:w="1204"/>
        <w:gridCol w:w="1911"/>
        <w:gridCol w:w="1517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บริ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.50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บริหาร</w:t>
            </w:r>
            <w:r>
              <w:rPr>
                <w:rFonts w:cs="TH SarabunPSK" w:ascii="TH SarabunPSK" w:hAnsi="TH SarabunPSK"/>
                <w:szCs w:val="28"/>
              </w:rPr>
              <w:t>(13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บริหาร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51-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1-4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ภาระงาน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1-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บริหาร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บริหาร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8.5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339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ตามพันธ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0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3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single"/>
              </w:rPr>
              <w:t>8.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หน่วยชั่วโมงงานสอน</w:t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44" w:after="0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.01-2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5.01 – 20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ภาระงานสอ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0.01 – 15.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ภาระงานสอ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ชั่วโมงต่อสัปดาห์ต่อภาคการ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เมินผู้สอนโดย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ระดับความพึงพอใจต่อการจัดการเรียนการสอ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pacing w:val="-16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ะบบกลไกการจัดการเรียน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5)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ของการจัดส่ง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ม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จ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้นเรีย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5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ครบทุกรายวิชาและมีผลการวิจัยชั้นเรียนอย่างน้อย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ชื่อเรื่อง</w:t>
            </w:r>
            <w:r>
              <w:rPr>
                <w:rFonts w:ascii="TH SarabunPSK" w:hAnsi="TH SarabunPSK" w:cs="TH SarabunPSK"/>
                <w:color w:val="000000"/>
                <w:spacing w:val="-16"/>
                <w:sz w:val="30"/>
                <w:sz w:val="30"/>
                <w:szCs w:val="30"/>
              </w:rPr>
              <w:t xml:space="preserve">และมีการบูรณาการการเรียนการสอนกับงานวิจัยหรืองานบริการ  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2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8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28"/>
                <w:sz w:val="30"/>
                <w:szCs w:val="30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 xml:space="preserve">ครบทุกรายวิชาและมีผลงานวิจัยชั้นเรียนอย่างน้อย </w:t>
            </w:r>
            <w:r>
              <w:rPr>
                <w:rFonts w:cs="TH SarabunPSK" w:ascii="TH SarabunPSK" w:hAnsi="TH SarabunPSK"/>
                <w:spacing w:val="-28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pacing w:val="-28"/>
                <w:sz w:val="30"/>
                <w:sz w:val="30"/>
                <w:szCs w:val="30"/>
              </w:rPr>
              <w:t>ชื่อเรื่อง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ครบทุกรายวิชา</w:t>
            </w:r>
          </w:p>
          <w:p>
            <w:pPr>
              <w:pStyle w:val="Normal"/>
              <w:jc w:val="left"/>
              <w:textAlignment w:val="baseline"/>
              <w:rPr>
                <w:rFonts w:ascii="TH SarabunPSK" w:hAnsi="TH SarabunPSK" w:cs="TH SarabunPSK"/>
                <w:color w:val="000000"/>
                <w:spacing w:val="-1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2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>90.00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ของรายวิชาที่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6"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6"/>
                <w:sz w:val="30"/>
                <w:szCs w:val="30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จัดส่ง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3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4,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และ มคอ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6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spacing w:val="-16"/>
                <w:sz w:val="30"/>
                <w:szCs w:val="30"/>
              </w:rPr>
              <w:t>75.00</w:t>
            </w:r>
            <w:r>
              <w:rPr>
                <w:rFonts w:ascii="TH SarabunPSK" w:hAnsi="TH SarabunPSK" w:cs="TH SarabunPSK"/>
                <w:spacing w:val="-16"/>
                <w:sz w:val="30"/>
                <w:sz w:val="30"/>
                <w:szCs w:val="30"/>
              </w:rPr>
              <w:t>ของรายวิชาที่สอ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7.0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อย่างใดอย่างหนึ่งได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 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ร้างสรรค์งานวิจ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ผลงานวิจัยสู่สาธารณ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ดำเนินการวิจัย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วิจัยถึงบท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หรือไม่น้อย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มีการดำเนินการวิจัยตามแผนงานวิจัยถึงบทที่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หรือไม่น้อยกว่าร้อยละ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เค้าโครงวิจัย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อกสารคำสอน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สร้างสรรค์ตำร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ประกอบการสอ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ด้รับการรับรองมาตรฐานหรือเจ้าของผลงานได้รับการแต่งตั้งให้ดำรง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ผ่านการประเมินจากคณะกรรมการผู้ทรงคุณวุฒิ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ำเนินการเสร็จสมบูรณ์เป็นรูปเล่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แผนงา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เสนอเค้าโครงตำรา หนังสือ เอกสารประ</w:t>
            </w:r>
            <w:bookmarkStart w:id="0" w:name="_GoBack"/>
            <w:bookmarkEnd w:id="0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บการสอน หรือเอกสารคำสอน ที่ได้รับอนุมัติทุนหรือการรับรองจากคณบด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ระบบและกลไกการจัดการความรู้จากงานวิจัยหรืองานสร้างสรรค์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เผยแพร่ในระดับนานาชาติ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ผลงานบทความวิจัยหรืองานสร้างสรรค์ที่เผยแพร่ในระดับ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นำเสนอผลงานบทความวิจัยหรืองานสร้างสรรค์ที่เผยแพร่ในระดับสถาบั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วิจัยหรืองานสร้างสรรค์ที่ผ่านการปรับแก้จากผู้ทรงคุณวุฒิ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ทความ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ผลงานบทความจากงานวิจัยหรืองานสร้างสรรค์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ทควา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่งประดิษฐ์ในลักษณะอื่นๆ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ัวชี้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งานสร้างสรรค์หรือการพัฒนาสิ่งประดิษฐ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เผยแพร่ผลงานสู่สาธารณะ 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เสร็จสมบูรณ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การตามแผน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เสนอโครงงานสร้างสรรค์หรือสิ่งประดิษฐ์ที่ได้รับอนุมัติทุนหรือการรับรองจากคณบด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ทาง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งานบริการ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บริการวิชา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ูรณาการการบริการวิชาการกับพันธกิจ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2.5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ในการบูรณาการการบริการวิชาการกับพันธกิจอื่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ละมีการจัดทำเอกสารสรุปผลการบูรณาการเพื่อเผยแพร่ต่อประชาคม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บูรณาการการบริการวิชาการกับพันธกิจอื่น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การวิชาการโดยไม่ได้บูรณาการกับพันธกิจอื่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พัฒนานักศึกษ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ุบำรุงศิลปวัฒนธ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นักศึกษ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.01– 3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3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.51 - 3.0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1 -2.50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หน่วยชั่วโมงต่อสัปดาห์ต่อภาคเรียนไม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ะงานอื่นๆที่ได้รับมอบ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14.50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ลือกได้อย่างใดอย่างหนึ่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งานที่ได้รับมอบ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00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กิจกรรมหรือโครงการที่จะ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ิมาณ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มอบหมาย 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01 - 8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- 6.00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1 -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น่วยชั่วโมงต่อสัปดาห์ต่อภาคเรียน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50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่าเฉลี่ยของทุก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+mn-ea" w:cs="TH SarabunPSK"/>
                <w:b/>
                <w:b/>
                <w:bCs/>
                <w:color w:val="000000"/>
                <w:kern w:val="2"/>
                <w:sz w:val="32"/>
                <w:sz w:val="32"/>
                <w:szCs w:val="32"/>
                <w:u w:val="single"/>
              </w:rPr>
              <w:t xml:space="preserve">ตัวชี้วัด </w:t>
            </w:r>
            <w:r>
              <w:rPr>
                <w:rFonts w:ascii="TH SarabunPSK" w:hAnsi="TH SarabunPSK" w:eastAsia="+mn-ea" w:cs="TH SarabunPSK"/>
                <w:color w:val="000000"/>
                <w:kern w:val="2"/>
                <w:sz w:val="32"/>
                <w:sz w:val="32"/>
                <w:szCs w:val="32"/>
              </w:rPr>
              <w:t>ระดับค่าเฉลี่ยผลสำเร็จของงานที่ได้รับมอบหมาย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.01-8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.01-60.00</w:t>
            </w:r>
          </w:p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่าเฉลี่ยผลสำเร็จของงานที่ได้รับมอบ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1-40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ผลสำเร็จของงานที่ได้รับมอบ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.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 x 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การพัฒนา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อย่างใดอย่างหนึ่งได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ผู้ถูกประเมินเสนอแผนพัฒนาตนเองต่อผู้ประเมินตั้งแต่ต้นภาค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ต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ัฒนาตนเองได้บางกิจกรรมตามแผนและเป้าหมาย มีรายงานผลการพัฒ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การพัฒนาตนเองไปสู่เป้าหมายใน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ที่จะพัฒนาตนเอ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874"/>
        <w:gridCol w:w="396"/>
        <w:gridCol w:w="7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คุณภาพ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7.0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........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คณบ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ธานหลักสูตร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ภายในของ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ะดับคะแนน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24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6 - 4.5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คะแนน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4.01 – 4.2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 – 4.0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ประเมิน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……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.x ………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8"/>
        <w:gridCol w:w="386"/>
        <w:gridCol w:w="403"/>
        <w:gridCol w:w="403"/>
        <w:gridCol w:w="410"/>
        <w:gridCol w:w="403"/>
        <w:gridCol w:w="404"/>
        <w:gridCol w:w="1195"/>
        <w:gridCol w:w="1896"/>
        <w:gridCol w:w="1505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3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่าเป้าหมาย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5)/100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คะแนนส่วนผลสัมฤทธิ์ขอ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ของคะแนนถ่วงน้ำ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(7)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่าระดับ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9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ข้อตก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และผู้รับการประเมินได้ตกลงร่วมกันและเห็นพ้องกัน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(2)(3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ลงลายมือชื่อไว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หลักฐาน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2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11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)(6)(7)(8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6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1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70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 ทองทศ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37"/>
        <w:gridCol w:w="737"/>
        <w:gridCol w:w="737"/>
        <w:gridCol w:w="737"/>
        <w:gridCol w:w="738"/>
        <w:gridCol w:w="3827"/>
      </w:tblGrid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3598"/>
        <w:gridCol w:w="3260"/>
      </w:tblGrid>
      <w:tr>
        <w:trPr>
          <w:trHeight w:val="44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การประเมิน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หลักและสมรรถนะเฉพาะที่มีระดับสมรรถนะที่แสดงออกสูงกว่าหรือเท่ากับระดับสมรรถนะที่คาดหวัง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3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/>
            </w:pPr>
            <w:r>
              <w:rPr>
                <w:rFonts w:cs="TH SarabunPSK" w:ascii="TH SarabunPSK" w:hAnsi="TH SarabunPSK"/>
              </w:rPr>
              <w:t>.....x 2 =  ....................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รรถนะหลักและสมรรถนะเฉพาะที่มีระดับสมรรถนะที่แสดงออก  ต่ำกว่าระดับสมรรถนะที่คาดหว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 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x 1 =  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การ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ุปคะแนนส่วนพฤติกรรมการปฏิบัติราช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=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รวมคะแนนการ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4)) /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สมรรถนะที่ใช้ในการประเมินการประเมินคูณด้ว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color w:val="C00000"/>
              </w:rPr>
            </w:pPr>
            <w:r>
              <w:rPr>
                <w:rFonts w:cs="TH SarabunPSK" w:ascii="TH SarabunPSK" w:hAnsi="TH SarabunPSK"/>
                <w:color w:val="C00000"/>
              </w:rPr>
              <w:t>......................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6) 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นามเมื่อจัดทำข้อตก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เมินและผู้รับการประเมินได้ตกลงร่วมกันและเห็นพ้องกันแล้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ข้อมูล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ลักษณะของตำแหน่งที่กำหนดให้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ึงลงลายมือชื่อไว้เป็นหลักฐาน 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540" w:firstLine="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56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</w:t>
            </w:r>
          </w:p>
          <w:p>
            <w:pPr>
              <w:pStyle w:val="ListParagraph"/>
              <w:tabs>
                <w:tab w:val="clear" w:pos="720"/>
                <w:tab w:val="left" w:pos="709" w:leader="none"/>
                <w:tab w:val="left" w:pos="1276" w:leader="none"/>
              </w:tabs>
              <w:ind w:left="100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)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สิ้นรอบการประเมินลงนามเห็นชอบผล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(4)(5)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ึงลงลายมือชื่อไว้เป็นหลักฐาน </w:t>
            </w:r>
          </w:p>
        </w:tc>
      </w:tr>
      <w:tr>
        <w:trPr/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6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ind w:firstLine="150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3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1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2268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x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คะแนน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80" w:after="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80" w:after="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2190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6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90 – 1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1280</wp:posOffset>
                </wp:positionV>
                <wp:extent cx="2190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6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80 – 8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55880</wp:posOffset>
                </wp:positionV>
                <wp:extent cx="2190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4.4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70 – 7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50165</wp:posOffset>
                </wp:positionV>
                <wp:extent cx="2190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3.9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  <w:t>60 – 69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63500</wp:posOffset>
                </wp:positionV>
                <wp:extent cx="2190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5pt;width:17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่วง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54"/>
        <w:gridCol w:w="1648"/>
        <w:gridCol w:w="1418"/>
        <w:gridCol w:w="25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ทราบผล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0165</wp:posOffset>
                      </wp:positionV>
                      <wp:extent cx="16192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3.9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รายบุคคลแล้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7785</wp:posOffset>
                      </wp:positionV>
                      <wp:extent cx="16192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4.5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ระเมินได้ลงนามรับทราบ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1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ผลการประเมิน  โดย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ินทร์  ทอง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บดีคณะมนุษยศาสตร์และสังคมศาสตร์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37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4290</wp:posOffset>
                      </wp:positionV>
                      <wp:extent cx="16192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7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</wp:posOffset>
                      </wp:positionV>
                      <wp:extent cx="16192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2.1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 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8420</wp:posOffset>
                      </wp:positionV>
                      <wp:extent cx="16192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4.6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335</wp:posOffset>
                      </wp:positionV>
                      <wp:extent cx="16192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05pt;width:12.7pt;height:11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ประเมินผล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 xml:space="preserve">1  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........).....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  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....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  <w:r>
        <w:rPr>
          <w:rFonts w:cs="TH SarabunPSK" w:ascii="TH SarabunPSK" w:hAnsi="TH SarabunPSK"/>
          <w:color w:val="000000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ผลสัมฤทธิ์ขอ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ind w:firstLine="28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496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บ่งชี้ความสำเร็จของงานตามเกณฑ์การประเมินในข้อตกลง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เป้าหมาย</w:t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งานที่ทำได้พร้อมหลักฐานเชิงประจักษ์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ประกอ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ฤติกรรมการปฏิบัติราช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หลัก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เฉพาะตามลักษณะงานที่ปฏิบัติ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รรถนะทางการบริหาร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771"/>
        <w:gridCol w:w="2359"/>
        <w:gridCol w:w="537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ระดับสมรรถนะที่คาดหวั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ที่แสดงออ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ลักฐานเชิงประจักษ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(………………………..…………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776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37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9" w:leader="none"/>
        <w:tab w:val="left" w:pos="1276" w:leader="none"/>
      </w:tabs>
      <w:jc w:val="cen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แบบข้อตกลงการประเมินผลสัมฤทธิ์ของงานและพฤติกรรมการปฏิบัติราชการ</w:t>
    </w:r>
  </w:p>
  <w:p>
    <w:pPr>
      <w:pStyle w:val="Header"/>
      <w:jc w:val="center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>สำหรับกลุ่มผู้ช่วยคณบดี</w:t>
    </w:r>
    <w:r>
      <w:rPr>
        <w:rFonts w:cs="TH SarabunPSK" w:ascii="TH SarabunPSK" w:hAnsi="TH SarabunPSK"/>
        <w:b/>
        <w:bCs/>
        <w:sz w:val="32"/>
        <w:szCs w:val="32"/>
      </w:rPr>
      <w:t xml:space="preserve">,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ประธานหลักสูตร   ตำแหน่ง  </w: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>รอง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18:00Z</dcterms:created>
  <dc:creator>Thonghao</dc:creator>
  <dc:description/>
  <cp:keywords/>
  <dc:language>en-US</dc:language>
  <cp:lastModifiedBy>hp</cp:lastModifiedBy>
  <cp:lastPrinted>2012-01-24T15:20:00Z</cp:lastPrinted>
  <dcterms:modified xsi:type="dcterms:W3CDTF">2024-08-27T03:01:00Z</dcterms:modified>
  <cp:revision>29</cp:revision>
  <dc:subject/>
  <dc:title/>
</cp:coreProperties>
</file>